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Załącznik nr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 zrealizowanych dostawach oleju napędowego grzewczego w ostatnich trzech latach, a jeśli okres prowadzenia działalności jest krótszy w tym okresie, w ilości sumarycznej nie mniejszej niż 400 000 litrów z podaniem ilości dostarczonego oleju, nazwy odbiorców, daty wykonania zamówi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oświadczenia winny być załączone dokumenty potwierdzającego, że te dostawy zostały wykonane należyc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571"/>
        <w:gridCol w:w="2532"/>
        <w:gridCol w:w="1750"/>
        <w:gridCol w:w="464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ówieni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litrach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a-zakończenia</w:t>
            </w:r>
          </w:p>
        </w:tc>
      </w:tr>
      <w:tr>
        <w:trPr>
          <w:trHeight w:val="1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</w:tr>
      <w:tr>
        <w:trPr>
          <w:trHeight w:val="243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ab/>
        <w:tab/>
        <w:t xml:space="preserve">…………………………………………………………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Miejscowość i data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</w:t>
        <w:tab/>
        <w:tab/>
        <w:t xml:space="preserve"> Podpis/y osoby/osób uprawnionej/ych do  reprezentowania 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________________________________________</w:t>
    </w:r>
    <w:r>
      <w:rPr>
        <w:rFonts w:cs="Arial" w:ascii="Arial" w:hAnsi="Arial"/>
        <w:sz w:val="20"/>
        <w:szCs w:val="20"/>
      </w:rPr>
      <w:t xml:space="preserve"> Sukcesywna dostawa oleju napędowego grzewczego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0:00Z</dcterms:created>
  <dc:creator>Anna Kendra</dc:creator>
  <dc:description/>
  <cp:keywords/>
  <dc:language>en-US</dc:language>
  <cp:lastModifiedBy>ezelazek</cp:lastModifiedBy>
  <cp:lastPrinted>2012-05-14T11:06:00Z</cp:lastPrinted>
  <dcterms:modified xsi:type="dcterms:W3CDTF">2012-07-17T09:20:00Z</dcterms:modified>
  <cp:revision>32</cp:revision>
  <dc:subject/>
  <dc:title/>
</cp:coreProperties>
</file>